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29.png" ContentType="image/png"/>
  <Override PartName="/word/media/image9.jpeg" ContentType="image/jpeg"/>
  <Override PartName="/word/media/image31.png" ContentType="image/png"/>
  <Override PartName="/word/media/image14.wmf" ContentType="image/x-wmf"/>
  <Override PartName="/word/media/image32.png" ContentType="image/png"/>
  <Override PartName="/word/media/image38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23.png" ContentType="image/png"/>
  <Override PartName="/word/media/image33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7.png" ContentType="image/png"/>
  <Override PartName="/word/media/image39.png" ContentType="image/png"/>
  <Override PartName="/word/media/image34.png" ContentType="image/png"/>
  <Override PartName="/word/media/image12.jpeg" ContentType="image/jpeg"/>
  <Override PartName="/word/media/image28.png" ContentType="image/png"/>
  <Override PartName="/word/media/image1.wmf" ContentType="image/x-wmf"/>
  <Override PartName="/word/media/image7.jpeg" ContentType="image/jpeg"/>
  <Override PartName="/word/media/image18.png" ContentType="image/png"/>
  <Override PartName="/word/media/image6.jpeg" ContentType="image/jpe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ьяченко Алексей Юр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>ИНТЕНСИФИКАЦИЯ ТЕПЛООБМЕНА В КАВЕРНЕ С   наклонными стенками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4.14 - теплофизика и теоретическая тепло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та выполнена в Институте теплофизики им. С.С. Кутателадз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ибирского Отделения Российской Академии На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ый руководитель:         доктор технических наук, профессор</w:t>
      </w:r>
    </w:p>
    <w:p>
      <w:pPr>
        <w:pStyle w:val="Normal"/>
        <w:tabs>
          <w:tab w:val="clear" w:pos="708"/>
          <w:tab w:val="left" w:pos="2518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рехов Виктор Иванович</w:t>
      </w:r>
    </w:p>
    <w:p>
      <w:pPr>
        <w:pStyle w:val="Normal"/>
        <w:tabs>
          <w:tab w:val="clear" w:pos="708"/>
          <w:tab w:val="left" w:pos="25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"/>
        <w:widowControl/>
        <w:tabs>
          <w:tab w:val="clear" w:pos="708"/>
          <w:tab w:val="left" w:pos="2518" w:leader="none"/>
        </w:tabs>
        <w:rPr/>
      </w:pPr>
      <w:r>
        <w:rPr>
          <w:sz w:val="28"/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лиферов Александр Иванович</w:t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лоненко Олег Павлович</w:t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18" w:leader="none"/>
        </w:tabs>
        <w:spacing w:lineRule="auto" w:line="360"/>
        <w:ind w:left="2832" w:hanging="2832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>Исследовательский центр проблем энергетики                                       Казанского Научного Центра Российской Академии   Наук (Каз НЦ РАН), г. Каза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состоится “18” мая 2007 г. в 14 час. 00 мин. на заседании                    диссертационного совета Д 212.173.02 при Новосибирском государственном техническом университете, адрес: 630092, г. Новосибирск, Пр. Карла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Маркса, 2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Новосибирского                 государственного технического универс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втореферат разослан  “___”  апреля 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т.н., доц.,                                                                                               Шаров Ю.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rPr>
          <w:b/>
          <w:b/>
          <w:sz w:val="28"/>
        </w:rPr>
      </w:pPr>
      <w:r>
        <w:rPr>
          <w:b/>
          <w:sz w:val="28"/>
        </w:rPr>
        <w:t>Актуальность темы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>В энергетических установках и аппаратах для оптимизации характеристик часто возникает необходимость ослабить или усилить передачу теплоты. Поэтому возможность управления теплообменом является важной и актуальной до настоящего времени задачей, так как позволяет защитить стенки проточных трактов от высокотемпературных потоков, повысить энергоотдачу к окружающей среде, облегчить конструкции, уменьшить материальные затраты. С этой точки зрения особый интерес представляет способ пассивной интенсификации теплообмена. Подобные интенсификаторы теплообмена отличаются простотой изготовления и высокой надёжностью. Управление теплообменом за счёт организации отрывных зон изменением геометрии поверхности, например в форме углублений – в частности каверн с наклонными стенками, требует понимания структуры течения в полости, особенностей вихреобразования и выбора оптимального угла наклона. Однако условия в движущихся средах энергетических установок с точки зрения уровня турбулентности различные. Поэтому актуальной является также проблема воздействия высокой турбулентности на отрывные течения. Эта задача является также важной для оценки теплообмена при отрыве потока в каналах энергетических установок, в компактных теплообменниках, в аппаратах химической технологии.</w:t>
      </w:r>
    </w:p>
    <w:p>
      <w:pPr>
        <w:pStyle w:val="Normal"/>
        <w:spacing w:before="20" w:after="0"/>
        <w:jc w:val="both"/>
        <w:rPr>
          <w:b/>
          <w:b/>
          <w:sz w:val="28"/>
        </w:rPr>
      </w:pPr>
      <w:r>
        <w:rPr>
          <w:b/>
          <w:sz w:val="28"/>
        </w:rPr>
        <w:t>Цель настоящей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кспериментально исследовать структуру отрывного течения в каверне с наклонными стенками и выявить влияние геометрии полости при изменении угла наклона боковых стенок на аэродинамику и теплообме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иболее эффективные геометрии каверн, которым соответствует максимальная интенсификация теплоотдач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становить воздействие степени турбулентности основного потока на динамические и тепловые характерист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озможности дополнительной интенсификации теплообмена изменением условий на кромках каверны.</w:t>
      </w:r>
    </w:p>
    <w:p>
      <w:pPr>
        <w:pStyle w:val="Normal"/>
        <w:spacing w:before="20" w:after="0"/>
        <w:jc w:val="both"/>
        <w:rPr>
          <w:b/>
          <w:b/>
          <w:sz w:val="28"/>
        </w:rPr>
      </w:pPr>
      <w:r>
        <w:rPr>
          <w:b/>
          <w:sz w:val="28"/>
        </w:rPr>
        <w:t>Научная новизна раб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проведено подробное экспериментальное исследование течения в поперечной каверне при варьировании угла наклона боковых стенок. Проанализирована эволюция отрывного течения и вихреобразования при изменении в широком диапазоне угла наклона передней и задней стенок и скорости набегающего потока. Определены углы, при которых течение в каверне становится неустойчивым, что приводит к изменению вихревой структуры. Установлена взаимосвязь между геометрическими размерами каверны, а именно углом наклона боковых стенок и распределением коэффициентов давления и теплоотдачи в полости. Выявлено значительное влияние высокой степени внешней турбулентности на теплообмен. Определен оптимальный угол наклона боковых стенок, соответствующий максимуму локальных коэффициентов теплоотдачи. Исследованы дополнительные методы интенсификации теплоотдачи в каверне с помощью установки турбулизаторов на кромках каверны.</w:t>
      </w:r>
    </w:p>
    <w:p>
      <w:pPr>
        <w:pStyle w:val="Normal"/>
        <w:spacing w:before="2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Практическая ценность работы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меньшение размеров и веса теплообменных аппаратов и их эффективность в целом тесно связаны с необходимостью интенсификации процесса теплопередачи. Одним из возможных практических приложений результатов работы являются рекомендации по выбору формы поверхностей для компактных теплообменников. В работе на основе комплексного исследования течения в каверне показано, что, воздействуя высокотурбулентным внешним потоком и изменяя геометрию отрывного течения в выемке, можно эффективно управлять динамикой и теплоотдачей отрывного потока. Полученные экспериментальные данные могут быть полезны для понимания механизма вихреобразования при отрыве потока в выемке и при исследовании отрывных течений в схожих конфигурациях. Опытные данные могут использоваться для верификации расчетных методов теплообмена отрывных потоков.</w:t>
      </w:r>
    </w:p>
    <w:p>
      <w:pPr>
        <w:pStyle w:val="Normal"/>
        <w:spacing w:before="20" w:after="0"/>
        <w:jc w:val="both"/>
        <w:rPr>
          <w:b/>
          <w:b/>
          <w:sz w:val="28"/>
        </w:rPr>
      </w:pPr>
      <w:r>
        <w:rPr>
          <w:b/>
          <w:sz w:val="28"/>
        </w:rPr>
        <w:t>Достоверность работы</w:t>
      </w:r>
    </w:p>
    <w:p>
      <w:pPr>
        <w:pStyle w:val="Normal"/>
        <w:ind w:firstLine="720"/>
        <w:jc w:val="both"/>
        <w:rPr/>
      </w:pPr>
      <w:r>
        <w:rPr>
          <w:sz w:val="28"/>
        </w:rPr>
        <w:t>Достоверность полученных экспериментальных данных определяется применением современных средств исследования отрывных течений, аттестацией экспериментальной базы, проведением тестовых опытов, анализом погрешностей измерения и подтверждается сопоставлением с имеющимися результатами других авторов.</w:t>
      </w:r>
    </w:p>
    <w:p>
      <w:pPr>
        <w:pStyle w:val="Normal"/>
        <w:spacing w:before="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льного исследования гидродинамической и тепловой структуры отрывного течения в каверне с различными углами наклона боковых стен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ытные данные по влиянию геометрии каверны, включая дополнительные способы интенсификации теплоотдачи установкой малых рёбер на кромках каверны, и повышенной внешней турбулентности</w:t>
      </w:r>
      <w:r>
        <w:rPr/>
        <w:t xml:space="preserve"> </w:t>
      </w:r>
      <w:r>
        <w:rPr>
          <w:sz w:val="28"/>
          <w:szCs w:val="28"/>
        </w:rPr>
        <w:t>на основные характеристики отрывных теч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зультаты анализа и обобщения экспериментальных данных для различных способов интенсификации теплообмена в каверне.</w:t>
      </w:r>
    </w:p>
    <w:p>
      <w:pPr>
        <w:pStyle w:val="Normal"/>
        <w:spacing w:before="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обац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результаты исследований доложены и обсуждены на Всероссийских и Международных научно-технических конференциях: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“Устойчивость течений гомогенных и гетерогенных жидкостей” (г. Новосибирск, 2000г.)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инском Международном форуме “Конвективный тепломассообмен” (г. Минск, 2000,2004г.);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й конференция молодых учёных “Актуальные вопросы теплофизики и физической гидрогазодинамики” (г.Новосибирск, 2000г.); 12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renoble</w:t>
      </w:r>
      <w:r>
        <w:rPr>
          <w:sz w:val="28"/>
          <w:szCs w:val="28"/>
        </w:rPr>
        <w:t xml:space="preserve">, 2002);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ибирском теплофизическом семинаре (г. Новосибирск, 2002г.); Третьей российской национальной конференции по теплообмену (г. Москва, 2002г.); 10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mpo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iza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yoto</w:t>
      </w:r>
      <w:r>
        <w:rPr>
          <w:sz w:val="28"/>
          <w:szCs w:val="28"/>
        </w:rPr>
        <w:t xml:space="preserve"> 2002).</w:t>
      </w:r>
    </w:p>
    <w:p>
      <w:pPr>
        <w:pStyle w:val="Normal"/>
        <w:keepNext w:val="true"/>
        <w:numPr>
          <w:ilvl w:val="0"/>
          <w:numId w:val="0"/>
        </w:numPr>
        <w:spacing w:before="20" w:after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по теме диссертации опубликовано 12 работ: из них 2 научные статьи в рецензируемом издании, вошедшем в перечень, рекомендованный ВАК; 1 в научном зарубежном журнале; 7 зарубежных и отечественных научных конференций; 2 в сборниках научных трудов.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объем диссерт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>Диссертация состоит из введения, пяти глав, заключения и приложения. Общий объем диссертации составляет 132 страницы, включая 81 рисунок и 31 таблицу. Список используемых источников содержит 77 наименов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Во введении</w:t>
      </w:r>
      <w:r>
        <w:rPr>
          <w:sz w:val="28"/>
        </w:rPr>
        <w:t xml:space="preserve"> обоснована актуальность темы, её научная и практическая значимость, новизна работы, сформулированы задачи исследования, дано краткое содержание диссерт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</w:rPr>
        <w:t>В первой глав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сновании анализа существующих экспериментальных и теоретических работ охарактеризовано состояние вопроса по изучению отрывного течения и теплообмена в поперечных траншеях. Рассмотрены полученные в имеющихся работах схемы течений в зависимости от геометрических размеров и влияние </w:t>
      </w:r>
      <w:r>
        <w:rPr>
          <w:sz w:val="28"/>
        </w:rPr>
        <w:t>предыстории потока на вихревые структуры и теплоперенос.</w:t>
      </w:r>
      <w:r>
        <w:rPr>
          <w:sz w:val="28"/>
          <w:szCs w:val="28"/>
        </w:rPr>
        <w:t xml:space="preserve"> </w:t>
      </w:r>
      <w:r>
        <w:rPr>
          <w:sz w:val="28"/>
        </w:rPr>
        <w:t>Для полостей небольшого удлинения представлены некоторые особенности формирования трёхмерных вихревых струк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ном исследовались течения и теплообмен в кавернах с прямоугольной формой (</w:t>
      </w:r>
      <w:r>
        <w:rPr>
          <w:sz w:val="28"/>
          <w:szCs w:val="28"/>
          <w:lang w:val="en-US"/>
        </w:rPr>
        <w:t>Kistl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, Алемасов, </w:t>
      </w:r>
      <w:r>
        <w:rPr>
          <w:sz w:val="28"/>
          <w:szCs w:val="28"/>
          <w:lang w:val="en-US"/>
        </w:rPr>
        <w:t>Richards</w:t>
      </w:r>
      <w:r>
        <w:rPr>
          <w:sz w:val="28"/>
          <w:szCs w:val="28"/>
        </w:rPr>
        <w:t xml:space="preserve">, Ямамото, Накоряков, Мухин, Косефф, Хаген, Данак и др.). На формирование структуры отрывного течения в каверне сильное влияние оказывает соотношение между глубин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шириной каверны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В зависимости от соотношения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уществуют различные режимы течения с изменением формы, размеров, положения и количества основных вихрей в полости каверны. Другой важной характеристикой, оказывающей влияние на структуру течения, является отношение размаха к ширин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Этот параметр определяет, какое течение реализуется в полости: трёхмерное или двумерное. Наличие трёхмерных вихревых структур в кавернах различных размеров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lt; 10  подтверждается многими экспериментальными работами, в то время как пр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gt; 10 течение носит чисто двумерный характер (</w:t>
      </w:r>
      <w:r>
        <w:rPr>
          <w:sz w:val="28"/>
          <w:szCs w:val="28"/>
          <w:lang w:val="en-US"/>
        </w:rPr>
        <w:t>Maul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ast</w:t>
      </w:r>
      <w:r>
        <w:rPr>
          <w:sz w:val="28"/>
          <w:szCs w:val="28"/>
        </w:rPr>
        <w:t>, Корнилов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льное влияние на формирование трехмерного течения в каверне оказывают торцевые течения на боковых стенках (Косефф, Стрит, Горин, Исаев и др.). На характер течения в каверне также большое влияние оказывают такие параметры набегающего потока, как отношение толщины пограничного слоя к глубине каверны δ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степень турбулентности набегающего потока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 ростом толщины пограничного слоя происходит ослабление интенсивности вихревого движения в каверне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и соответственно снижение коэффициентов давления и теплоотдачи, причем эти процессы более выражены при ламинарном обтекании полости. Внешняя турбулентность воздействует на слой смешения отрывного течения за такими преградами как уступ и ребро и тем самым усиливает процессы переноса. Однако исследования по обтеканию поперечных каверн потоками с высокой турбулентностью до настоящего времени не провод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о отметить, что данных по тепловым характеристикам в кавернах существенно меньше, чем результатов по гидродинамическим характеристикам. Вопрос, каким образом трехмерные структуры влияют на распределение коэффициентов давления и теплоотдачи по всей поверхности, а не только по дну каверны, отражен в литературе очень слабо.  В большинстве работ изучалась теплоотдача только от дна прямоугольной каверны (Ямамото, </w:t>
      </w:r>
      <w:r>
        <w:rPr>
          <w:sz w:val="28"/>
          <w:szCs w:val="28"/>
          <w:lang w:val="en-US"/>
        </w:rPr>
        <w:t>Hiwada</w:t>
      </w:r>
      <w:r>
        <w:rPr>
          <w:sz w:val="28"/>
          <w:szCs w:val="28"/>
        </w:rPr>
        <w:t>), хотя основной вклад в суммарный теплообмен дает задняя стенка. В литературе не рассмотрены такие важные с точки зрения интенсификации теплоотдачи и общего понимания механизма отрывных течений вопросы, как каверны с наклонными стенками, влияние на теплообмен в кавернах внешней турбулентности набегающего потока, состояние кромок каверны – наличие вблизи них малых преград с высотой, на порядок меньший глубины каверны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Во второй главе</w:t>
      </w:r>
      <w:r>
        <w:rPr>
          <w:sz w:val="28"/>
        </w:rPr>
        <w:t xml:space="preserve"> описана экспериментальная установка, методы исследования отрывных течений и оценка погрешности измерений. Подробно рассмотрены экспериментальные модели и проведен анализ выбора генераторов турбулентности. В конце главы перечислены проведенные в работе эксперименты и приведены основные параметры потока воздуха в канале перед рабочим участ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для всех геометрий каверн были проведены: 1) сажемасляная визуализация, 2) термографическая визуализация, 3) измерение распределения коэффициентов давления, 4) изучение теплообмена.</w:t>
      </w:r>
    </w:p>
    <w:p>
      <w:pPr>
        <w:pStyle w:val="Normal"/>
        <w:ind w:firstLine="708"/>
        <w:jc w:val="both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ge">
                  <wp:posOffset>7463790</wp:posOffset>
                </wp:positionV>
                <wp:extent cx="3113405" cy="2514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514600"/>
                          <a:chOff x="0" y="0"/>
                          <a:chExt cx="3113280" cy="2514600"/>
                        </a:xfrm>
                      </wpg:grpSpPr>
                      <wpg:grpSp>
                        <wpg:cNvGrpSpPr/>
                        <wpg:grpSpPr>
                          <a:xfrm>
                            <a:off x="49680" y="0"/>
                            <a:ext cx="3063960" cy="1681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063960" cy="168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71440" y="1384200"/>
                              <a:ext cx="279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1005840"/>
                              <a:ext cx="279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1022400"/>
                              <a:ext cx="279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317520"/>
                              <a:ext cx="2793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760" y="194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828800"/>
                            <a:ext cx="3086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1. Геометрические размеры каверны: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размах, H – глубина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ширина,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bidi="ar-SA" w:val="en-US"/>
                                </w:rPr>
                                <w:t>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– угол наклона боковых сте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87.7pt;width:245.15pt;height:198pt" coordorigin="181,11754" coordsize="4903,3960">
                <v:group id="shape_0" style="position:absolute;left:259;top:11754;width:4825;height:26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9;top:11754;width:4824;height:2647;mso-wrap-style:none;v-text-anchor:middle;mso-position-horizontal:left;mso-position-vertical-relative:pag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4;top:13934;width:439;height:439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51;top:13338;width:439;height:439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;top:13364;width:439;height:439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1;top:12254;width:439;height:439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61;top:12060;width:719;height:539;mso-wrap-style:square;v-text-anchor:top;mso-position-horizontal:left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81;top:14634;width:4859;height:1079;mso-wrap-style:square;v-text-anchor:top;mso-position-horizontal:left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1. Геометрические размеры каверны: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размах, H – глубина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ширина,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bidi="ar-SA" w:val="en-US"/>
                          </w:rPr>
                          <w:t>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– угол наклона боковых стен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Исследования проводились на дозвуковой аэродинамической трубе Института теплофизики СО РАН. Рабочий участок представляет собой канал квадратного сечения 2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длиной 600 мм. Эксперименты проводились при скоростях набегающего потока воздух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5, 10, 20, 25, 30 и 35 м/с, что соответствует числам Рейнольдса, рассчитанным по глубине каверны,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.4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Профили скорости измерялись с помощью термоанемометрического комплекса DISA-55M. Пограничный слой перед каверной был турбулентным при всех скоростях и его толщина составляла δ ≈ 20 – 35 мм. В естественных условиях уровень турбулентности в канале равнялся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bar>
          </m:e>
        </m:rad>
      </m:oMath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.5 %. Для повышения уровня внешней турбулентности в экспериментах использовались пассивные турбулизаторы типа “перфорированная пластина” и флажковый генератор турбулентности. Перфорированная пластина имела 81 отверстие диаметром 20 мм со степенью перфорации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64 % и устанавливалась перед рабочим участком на расстоянии 330 мм от места расположения каверны. Она обеспечивала степень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.5 %. Генератор турбулентности флажкового типа представлял собой описанную выше перфорированную пластину с привязанными к ней в узлах решетки флажками-лентами и позволял увеличить турбулентность до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6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экспериментальной модели каверны показана на рис.1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60 мм – ее глубин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0 мм – ширина по дну полости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80 мм – размах по ширине канала, так что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1 и относительное удлинени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3. Угол наклона боковых стенок составля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= 30,45,60,70,80,90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Третья глава</w:t>
      </w:r>
      <w:r>
        <w:rPr>
          <w:sz w:val="28"/>
        </w:rPr>
        <w:t xml:space="preserve"> посвящена описанию техники проведения сажемасляной и термографической визуализации. Представлены результаты, демонстрирующие эволюцию течения и температурные поля в каверне при изменении угла наклона боковых стен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Для получения картин течения на дне каверны смесь осветительного керосина и черной типографской офсетной  краски наносилась на съёмное дно, выполненное из оргстекла. Для получения визуализационных картин вихреобразования на наклонных стенках и торцах они были оклеены прозрачной плёнкой. Смесь керосина и краски вносилась в полость каверны шприцем. Визуализация на торцах проводилась при вертикальном положении кавер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913120" cy="512127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5121360"/>
                          <a:chOff x="0" y="0"/>
                          <a:chExt cx="5913000" cy="512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2286000"/>
                              <a:ext cx="53722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Рис.2. Сажемасляная визуализация картины вихреобразования в каверне с    наклонными боковыми стенками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vertAlign w:val="subscript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= 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29480" cy="221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9480" cy="221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28760" cy="221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43280" y="9360"/>
                                    <a:ext cx="1802880" cy="2204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1225440" y="1440"/>
                                      <a:ext cx="57708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629280" y="0"/>
                                      <a:ext cx="54216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57708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450720" y="1659600"/>
                                      <a:ext cx="918720" cy="5454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3968280" y="9360"/>
                                    <a:ext cx="1860480" cy="2181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243800" y="0"/>
                                      <a:ext cx="61668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658440" y="0"/>
                                      <a:ext cx="54216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0" y="1440"/>
                                      <a:ext cx="616680" cy="16210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381960" y="1660680"/>
                                      <a:ext cx="1108800" cy="520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6480" cy="22136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12"/>
                                    <a:stretch/>
                                  </pic:blipFill>
                                  <pic:spPr>
                                    <a:xfrm>
                                      <a:off x="588600" y="0"/>
                                      <a:ext cx="542160" cy="1620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3"/>
                                    <a:stretch/>
                                  </pic:blipFill>
                                  <pic:spPr>
                                    <a:xfrm>
                                      <a:off x="590040" y="1668960"/>
                                      <a:ext cx="542160" cy="5446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4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544680" cy="1620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2" name="" descr=""/>
                                    <pic:cNvPicPr/>
                                  </pic:nvPicPr>
                                  <pic:blipFill>
                                    <a:blip r:embed="rId15"/>
                                    <a:stretch/>
                                  </pic:blipFill>
                                  <pic:spPr>
                                    <a:xfrm>
                                      <a:off x="1171440" y="0"/>
                                      <a:ext cx="544680" cy="16203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257480" y="17571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9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17571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2280" y="17571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" y="1687320"/>
                                <a:ext cx="4572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600" y="241200"/>
                                  <a:ext cx="228600" cy="11448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499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8600" y="2763000"/>
                            <a:ext cx="5684400" cy="235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2089080"/>
                              <a:ext cx="51436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Рис.3. Термографическая визуализация в каверне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vertAlign w:val="subscript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ru-RU"/>
                                  </w:rPr>
                                  <w:t>= 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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0" cy="201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23360" y="1600200"/>
                                <a:ext cx="47448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2160" y="1600200"/>
                                <a:ext cx="47448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10640" y="1600200"/>
                                <a:ext cx="47376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26840" cy="201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5480"/>
                                  <a:ext cx="47376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4920" y="226080"/>
                                    <a:ext cx="236880" cy="10656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555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73760" cy="32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444960" y="4320"/>
                                  <a:ext cx="888840" cy="201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1886760" y="5760"/>
                                  <a:ext cx="1303200" cy="20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3660840" y="0"/>
                                  <a:ext cx="1566000" cy="201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325.2pt;width:465.6pt;height:403.25pt" coordorigin="163,6504" coordsize="9312,8065">
                <v:group id="shape_0" style="position:absolute;left:163;top:6504;width:9180;height:4320">
                  <v:shape id="shape_0" stroked="f" o:allowincell="f" style="position:absolute;left:523;top:10104;width:8459;height:719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Рис.2. Сажемасляная визуализация картины вихреобразования в каверне с    наклонными боковыми стенками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Re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vertAlign w:val="subscript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= 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63;top:6504;width:9180;height:3487">
                    <v:group id="shape_0" style="position:absolute;left:163;top:6504;width:9180;height:3487">
                      <v:group id="shape_0" style="position:absolute;left:163;top:6504;width:9179;height:3487">
                        <v:group id="shape_0" style="position:absolute;left:3224;top:6519;width:2839;height:3473">
                          <v:shape id="shape_0" stroked="f" o:allowincell="f" style="position:absolute;left:5153;top:6521;width:908;height:2552;mso-wrap-style:none;v-text-anchor:middle;mso-position-horizontal:center;mso-position-vertical:bottom;mso-position-vertical-relative:margin" type="_x0000_t75">
                            <v:imagedata r:id="rId19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4215;top:6519;width:853;height:2552;mso-wrap-style:none;v-text-anchor:middle;mso-position-horizontal:center;mso-position-vertical:bottom;mso-position-vertical-relative:margin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3224;top:6519;width:908;height:2552;mso-wrap-style:none;v-text-anchor:middle;mso-position-horizontal:center;mso-position-vertical:bottom;mso-position-vertical-relative:margin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3933;top:9132;width:1446;height:858;mso-wrap-style:none;v-text-anchor:middle;mso-position-horizontal:center;mso-position-vertical:bottom;mso-position-vertical-relative:margin" type="_x0000_t75">
                            <v:imagedata r:id="rId22" o:detectmouseclick="t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6413;top:6519;width:2929;height:3436">
                          <v:shape id="shape_0" stroked="f" o:allowincell="f" style="position:absolute;left:8371;top:6519;width:970;height:2552;mso-wrap-style:none;v-text-anchor:middle;mso-position-horizontal:center;mso-position-vertical:bottom;mso-position-vertical-relative:margin" type="_x0000_t75">
                            <v:imagedata r:id="rId23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7449;top:6519;width:853;height:2552;mso-wrap-style:none;v-text-anchor:middle;mso-position-horizontal:center;mso-position-vertical:bottom;mso-position-vertical-relative:margin" type="_x0000_t75">
                            <v:imagedata r:id="rId24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6413;top:6521;width:970;height:2552;mso-wrap-style:none;v-text-anchor:middle;mso-position-horizontal:center;mso-position-vertical:bottom;mso-position-vertical-relative:margin" type="_x0000_t75">
                            <v:imagedata r:id="rId25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7014;top:9134;width:1745;height:819;mso-wrap-style:none;v-text-anchor:middle;mso-position-horizontal:center;mso-position-vertical:bottom;mso-position-vertical-relative:margin" type="_x0000_t75">
                            <v:imagedata r:id="rId26" o:detectmouseclick="t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163;top:6504;width:2703;height:3486">
                          <v:shape id="shape_0" stroked="f" o:allowincell="f" style="position:absolute;left:1090;top:6504;width:853;height:2551;mso-wrap-style:none;v-text-anchor:middle;mso-position-horizontal:center;mso-position-vertical:bottom;mso-position-vertical-relative:margin" type="_x0000_t75">
                            <v:imagedata r:id="rId27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1092;top:9132;width:853;height:857;mso-wrap-style:none;v-text-anchor:middle;mso-position-horizontal:center;mso-position-vertical:bottom;mso-position-vertical-relative:margin" type="_x0000_t75">
                            <v:imagedata r:id="rId28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163;top:6504;width:857;height:2551;mso-wrap-style:none;v-text-anchor:middle;mso-position-horizontal:center;mso-position-vertical:bottom;mso-position-vertical-relative:margin" type="_x0000_t75">
                            <v:imagedata r:id="rId29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008;top:6504;width:857;height:2551;mso-wrap-style:none;v-text-anchor:middle;mso-position-horizontal:center;mso-position-vertical:bottom;mso-position-vertical-relative:margin" type="_x0000_t75">
                            <v:imagedata r:id="rId30" o:detectmouseclick="t"/>
                            <v:stroke color="#3465a4" joinstyle="round" endcap="flat"/>
                            <w10:wrap type="topAndBottom"/>
                          </v:shape>
                        </v:group>
                      </v:group>
                      <v:shape id="shape_0" stroked="f" o:allowincell="f" style="position:absolute;left:2144;top:9271;width:719;height:539;mso-wrap-style:square;v-text-anchor:top;mso-position-horizontal:center;mso-position-vertical:bottom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5384;top:9271;width:719;height:539;mso-wrap-style:square;v-text-anchor:top;mso-position-horizontal:center;mso-position-vertical:bottom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624;top:9271;width:719;height:539;mso-wrap-style:square;v-text-anchor:top;mso-position-horizontal:center;mso-position-vertical:bottom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23;top:9161;width:720;height:560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f" style="position:absolute;left:413;top:9541;width:359;height:179;mso-wrap-style:none;v-text-anchor:middle;mso-position-horizontal:center;mso-position-vertical:bottom;mso-position-vertical-relative:margin" type="_x0000_t13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stroked="f" o:allowincell="f" style="position:absolute;left:223;top:9161;width:719;height:539;mso-wrap-style:square;v-text-anchor:top;mso-position-horizontal:center;mso-position-vertical:bottom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523;top:10855;width:8952;height:3714">
                  <v:shape id="shape_0" stroked="f" o:allowincell="f" style="position:absolute;left:883;top:14145;width:8099;height:423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Рис.3. Термографическая визуализация в каверне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Re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vertAlign w:val="subscript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ru-RU"/>
                            </w:rPr>
                            <w:t>= 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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23;top:10855;width:8952;height:3176">
                    <v:shape id="shape_0" stroked="f" o:allowincell="f" style="position:absolute;left:2607;top:13375;width:746;height:505;mso-wrap-style:square;v-text-anchor:top;mso-position-horizontal:center;mso-position-vertical:bottom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87;top:13375;width:746;height:505;mso-wrap-style:square;v-text-anchor:top;mso-position-horizontal:center;mso-position-vertical:bottom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729;top:13375;width:745;height:505;mso-wrap-style:square;v-text-anchor:top;mso-position-horizontal:center;mso-position-vertical:bottom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523;top:10855;width:8231;height:3176">
                      <v:group id="shape_0" style="position:absolute;left:523;top:11730;width:746;height:524">
                        <v:shape id="shape_0" fillcolor="white" stroked="t" o:allowincell="f" style="position:absolute;left:720;top:12086;width:372;height:167;mso-wrap-style:none;v-text-anchor:middle;mso-position-horizontal:center;mso-position-vertical:bottom;mso-position-vertical-relative:margin" type="_x0000_t13"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stroked="f" o:allowincell="f" style="position:absolute;left:523;top:11730;width:745;height:505;mso-wrap-style:square;v-text-anchor:top;mso-position-horizontal:center;mso-position-vertical:bottom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shape id="shape_0" stroked="f" o:allowincell="f" style="position:absolute;left:1224;top:10862;width:1399;height:3168;mso-wrap-style:none;v-text-anchor:middle;mso-position-horizontal:center;mso-position-vertical:bottom;mso-position-vertical-relative:margin" type="_x0000_t75">
                        <v:imagedata r:id="rId31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495;top:10864;width:2051;height:3166;mso-wrap-style:none;v-text-anchor:middle;mso-position-horizontal:center;mso-position-vertical:bottom;mso-position-vertical-relative:margin" type="_x0000_t75">
                        <v:imagedata r:id="rId32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288;top:10855;width:2465;height:3175;mso-wrap-style:none;v-text-anchor:middle;mso-position-horizontal:center;mso-position-vertical:bottom;mso-position-vertical-relative:margin" type="_x0000_t75">
                        <v:imagedata r:id="rId33" o:detectmouseclick="t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Для проведения термографической визуализации температурного поля внутри каверны наклонные боковые стенки и дно нагревались электрическим ленточным нагревателем, окрашенным в чёрный цвет,  при услови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Каверна устанавливалась в канал вертик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изуализационных исследований можно сделать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лученные картины течения (рис.2 и 3) однозначно говорят о том, что течение в каверне трёхмерное, что согласуется с данными многих ав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руктура течения в каверне с наклонными стенками носит ярко выраженный ячеист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 изменении угла наклона боковых стенок φ от 90 до 30°  отмечено изменение структуры основного вихря от одноячеистой к двухьяче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.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ля угла φ=70° зафиксирована неустойчивость течения, которую можно отнести к так называемому эллиптическому типу и вызванную действием асимметрично приложенных касательных напряжений. При этом происходит перестройка течения, основной вихрь распадается на два, рис.3 и 4. В центре каверны наблюдается мощный поток массы от задней стенки к пере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более высоком числе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>неустойчивость течения в каверне возникает раньше, при угле φ=80°, но сохраняется и при угле φ=70°. На другие характеристики вихреобразования и структуры потока влияние числа Рейнольдса незначитель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ермографические исследования проведенные с помощью тепловизора Nec в целом подтвердили все отмеченные особенности вихреобразования полученные сажемасляной визуализацией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В четвертой главе</w:t>
      </w:r>
      <w:r>
        <w:rPr>
          <w:sz w:val="28"/>
        </w:rPr>
        <w:t xml:space="preserve"> приведены результаты экспериментального исследования распределения статического давления в полости при изменении угла наклона боковых стенок. Для измерения распределения статического давления в каверне в боковые наклонные стенки и дно были заделаны 70 приёмников давления диаметром 0.8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е структуры потока при уменьшении угла наклона передней и задней стенок существенно отражается на поведении коэффициентов давления</w:t>
      </w:r>
      <w:r>
        <w:rPr>
          <w:i/>
          <w:sz w:val="18"/>
        </w:rPr>
        <w:t xml:space="preserve">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>=2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 рис.4. демонстрируется продольное распределение коэффициентов давления в центральном сечении. Для углов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9</w:t>
      </w:r>
      <w:r>
        <w:rPr>
          <w:rFonts w:eastAsia="Symbol" w:cs="Symbol" w:ascii="Symbol" w:hAnsi="Symbol"/>
          <w:sz w:val="28"/>
          <w:szCs w:val="28"/>
        </w:rPr>
        <w:t>0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80</w:t>
      </w:r>
      <w:r>
        <w:rPr>
          <w:sz w:val="28"/>
          <w:szCs w:val="28"/>
        </w:rPr>
        <w:t>,7</w:t>
      </w:r>
      <w:r>
        <w:rPr>
          <w:rFonts w:eastAsia="Symbol" w:cs="Symbol" w:ascii="Symbol" w:hAnsi="Symbol"/>
          <w:sz w:val="28"/>
          <w:szCs w:val="28"/>
        </w:rPr>
        <w:t>0</w:t>
      </w:r>
      <w:r>
        <w:rPr>
          <w:sz w:val="28"/>
          <w:szCs w:val="28"/>
        </w:rPr>
        <w:t xml:space="preserve"> и 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на передней стенке и дне наблюдается подобное распределение давления, которое несколько возрастает с уменьшением угла. Давление на дне снижается по сравнению с передней стенкой. Здесь имеет место разрежение, как и на задней стенке. Давление достаточно сильно возрастает при приближении к выходной кромке. Иной характер распределения давления отмечается для малых углов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3</w:t>
      </w:r>
      <w:r>
        <w:rPr>
          <w:rFonts w:eastAsia="Symbol" w:cs="Symbol" w:ascii="Symbol" w:hAnsi="Symbol"/>
          <w:sz w:val="28"/>
          <w:szCs w:val="28"/>
        </w:rPr>
        <w:t>0°</w:t>
      </w:r>
      <w:r>
        <w:rPr>
          <w:sz w:val="28"/>
          <w:szCs w:val="28"/>
        </w:rPr>
        <w:t xml:space="preserve"> и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На передней стенке и дне каверны зафиксировано разрежение и имеет место существенное возрастание давления на задней стенке. Дл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4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коэффициент </w:t>
      </w:r>
      <w:r>
        <w:rPr>
          <w:i/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на выходной кромке примерно в два раза больше, чем пр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а дл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точка присоединения смещается в каверну.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  <w:szCs w:val="28"/>
        </w:rPr>
        <w:t xml:space="preserve">На рис.5. показаны распределения коэффициентов давления по размаху на передней, задней стенке и дне каверны. С уменьшением угла наклона более очевидной становится трехмерность течения. Наиболее сильные изменения в распределении давления происходят в трансверсальном направлении по размаху каверны. При угл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9</w:t>
      </w:r>
      <w:r>
        <w:rPr>
          <w:rFonts w:eastAsia="Symbol" w:cs="Symbol" w:ascii="Symbol" w:hAnsi="Symbol"/>
          <w:sz w:val="28"/>
          <w:szCs w:val="28"/>
        </w:rPr>
        <w:t>0°</w:t>
      </w:r>
      <w:r>
        <w:rPr>
          <w:sz w:val="28"/>
          <w:szCs w:val="28"/>
        </w:rPr>
        <w:t xml:space="preserve"> давление в транверсальном направлении практ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43500" cy="298005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980080"/>
                          <a:chOff x="0" y="0"/>
                          <a:chExt cx="5143680" cy="2980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98000" y="0"/>
                            <a:ext cx="4779000" cy="258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3480"/>
                            <a:ext cx="51436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4. Распределение давления в миделевом сечении пр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e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8·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5pt;margin-top:0pt;width:405pt;height:234.65pt" coordorigin="769,0" coordsize="8100,4693">
                <v:shape id="shape_0" stroked="f" o:allowincell="f" style="position:absolute;left:1081;top:0;width:7525;height:4073;mso-wrap-style:none;v-text-anchor:middle;mso-position-horizontal:center;mso-position-vertical:top;mso-position-vertical-relative:margin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69;top:4021;width:8099;height:671;mso-wrap-style:square;v-text-anchor:top;mso-position-horizontal:center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4. Распределение давления в миделевом сечении пр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e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8·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608955" cy="27368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800" cy="2736720"/>
                          <a:chOff x="0" y="0"/>
                          <a:chExt cx="5608800" cy="27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08800" cy="273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2386440"/>
                              <a:ext cx="514368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5. Распределение давления в сечениях по размаху при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b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 8·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5608800" cy="238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6760" y="1687680"/>
                            <a:ext cx="370836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524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5280" y="6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512.95pt;width:441.65pt;height:215.5pt" coordorigin="402,10259" coordsize="8833,4310">
                <v:group id="shape_0" style="position:absolute;left:402;top:10259;width:8833;height:4310">
                  <v:shape id="shape_0" fillcolor="white" stroked="f" o:allowincell="f" style="position:absolute;left:854;top:14017;width:8099;height:551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5. Распределение давления в сечениях по размаху при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e</w:t>
                          </w:r>
                          <w:r>
                            <w:rPr>
                              <w:kern w:val="2"/>
                              <w:sz w:val="28"/>
                              <w:vertAlign w:val="sub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 8·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402;top:10259;width:8832;height:3758;mso-wrap-style:none;v-text-anchor:middle;mso-position-horizontal:center;mso-position-vertical:bottom;mso-position-vertical-relative:margin" type="_x0000_t75">
                    <v:imagedata r:id="rId37" o:detectmouseclick="t"/>
                    <v:stroke color="#3465a4" joinstyle="round" endcap="flat"/>
                    <w10:wrap type="topAndBottom"/>
                  </v:shape>
                </v:group>
                <v:group id="shape_0" style="position:absolute;left:822;top:12917;width:5840;height:550">
                  <v:shape id="shape_0" stroked="f" o:allowincell="f" style="position:absolute;left:822;top:12917;width:539;height:539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92;top:12917;width:539;height:539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122;top:12927;width:539;height:539;mso-wrap-style:square;v-text-anchor:top;mso-position-horizontal:center;mso-position-vertical:bottom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чески равномерно на всех трех стенках. При  углах с неустойчивым течением: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8</w:t>
      </w:r>
      <w:r>
        <w:rPr>
          <w:rFonts w:eastAsia="Symbol" w:cs="Symbol" w:ascii="Symbol" w:hAnsi="Symbol"/>
          <w:sz w:val="28"/>
          <w:szCs w:val="28"/>
        </w:rPr>
        <w:t>0°</w:t>
      </w:r>
      <w:r>
        <w:rPr>
          <w:sz w:val="28"/>
          <w:szCs w:val="28"/>
        </w:rPr>
        <w:t xml:space="preserve"> и особенно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7</w:t>
      </w:r>
      <w:r>
        <w:rPr>
          <w:rFonts w:eastAsia="Symbol" w:cs="Symbol" w:ascii="Symbol" w:hAnsi="Symbol"/>
          <w:sz w:val="28"/>
          <w:szCs w:val="28"/>
        </w:rPr>
        <w:t>0</w:t>
      </w:r>
      <w:r>
        <w:rPr>
          <w:sz w:val="28"/>
          <w:szCs w:val="28"/>
        </w:rPr>
        <w:t xml:space="preserve"> и 6</w:t>
      </w:r>
      <w:r>
        <w:rPr>
          <w:rFonts w:eastAsia="Symbol" w:cs="Symbol" w:ascii="Symbol" w:hAnsi="Symbol"/>
          <w:sz w:val="28"/>
          <w:szCs w:val="28"/>
        </w:rPr>
        <w:t>0°</w:t>
      </w:r>
      <w:r>
        <w:rPr>
          <w:sz w:val="28"/>
          <w:szCs w:val="28"/>
        </w:rPr>
        <w:t xml:space="preserve">   с появлением  подсоса массы по центру полости навстречу основному потоку распределения коэффициетов давления отличаются сильной несимметрией  на передней стенке и дне с максимумом  в центральном сечении и значительным разрежением у торцов. Образование вихревой структуры из двух ячеек наиболее сказывается на распределе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p</w:t>
      </w:r>
      <w:r>
        <w:rPr>
          <w:sz w:val="18"/>
        </w:rPr>
        <w:t xml:space="preserve"> </w:t>
      </w:r>
      <w:r>
        <w:rPr>
          <w:sz w:val="28"/>
          <w:szCs w:val="28"/>
        </w:rPr>
        <w:t xml:space="preserve">для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4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имеющего на передней стенке и дне два минимума в центре ячеек и наоборот резкое увеличение давления у торцов. Особенно сильно давление возрастает на задней стенке, при этом центрам ячеек теперь соответствуют максимумы давления.  Дл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=</w:t>
      </w:r>
      <w:r>
        <w:rPr>
          <w:sz w:val="28"/>
          <w:szCs w:val="28"/>
        </w:rPr>
        <w:t xml:space="preserve"> 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давление на всех стенках изменяется по размаху не столь существенно, как при других углах, а значение коэффициента давления на задней стенке является наибольшим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 xml:space="preserve">Эволюция течения в совокупности с распределениями давления косвенно указывают на сложный теплообмен в каверне и возможную интенсификацию теплоотдачи с уменьшением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. Изучению этого вопроса посвящена последняя глава диссертац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В пятой главе</w:t>
      </w:r>
      <w:r>
        <w:rPr>
          <w:sz w:val="28"/>
        </w:rPr>
        <w:t xml:space="preserve"> представлены опытные данные по теплообмену в каверне с разными углами раскрытия и рассмотрены некоторые дополнительные способы интенсификации локальной теплоотдачи. Особое внимание уделено изучению влияния на теплообмен повышенной степени турбулентности набегающего потока. Здесь же исследовано влияние предыстории потока в виде небольшого по сравнению с глубиной каверны ребра, установленного вблизи передней или задней ее кромки на тепловые характеристики и интенсификацию теплоотдач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опытах поверхность боковых стенок и дна экспериментальной модели нагревалась электрическим ленточным нагревателем  при граничном услови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Плотность теплового потока рассчитывалась по подводимой к нагревателю электрической мощности за исключением радиационных и кондуктивных тепловых потерь. Для оценки утечек тепла через пластину с обратной стороны каждой нагреваемой стенки были заделаны по 4 термопары. В качестве нагревателя использовалась алюминиевая фольга толщиной 36 мкм. Температура стенки измерялась хромель-копелевыми термопарами диаметром 0,2 мм в количестве 158 штук, размещенных в 13 сечениях вдоль и 4-х поперек кавер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в качестве тестовых были проведены опыты, когда дно каверны устанавливалось вровень с пластиной. Данные опытов, обработанные с учетом влияния динамической предыстории, дали хорошее соответствие с классическими формулами Кэйса, Кутателадзе, Леонтьева. Следующая серия была посвящена сопоставлению с результатами других авторов для каверн с квадратным поперечным сечением. Полученные данные (рис.6) совпадают с результатами </w:t>
      </w:r>
      <w:r>
        <w:rPr>
          <w:sz w:val="28"/>
          <w:szCs w:val="28"/>
          <w:lang w:val="en-US"/>
        </w:rPr>
        <w:t>Yamamot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ox</w:t>
      </w:r>
      <w:r>
        <w:rPr>
          <w:sz w:val="28"/>
          <w:szCs w:val="28"/>
        </w:rPr>
        <w:t xml:space="preserve">. Возможной причиной отличия от результатов полученных </w:t>
      </w:r>
      <w:r>
        <w:rPr>
          <w:sz w:val="28"/>
          <w:szCs w:val="28"/>
          <w:lang w:val="en-US"/>
        </w:rPr>
        <w:t>Richards</w:t>
      </w:r>
      <w:r>
        <w:rPr>
          <w:sz w:val="28"/>
          <w:szCs w:val="28"/>
        </w:rPr>
        <w:t>, Шапорин, Третьяков, может быть несовпадение в динамических условиях перед кавер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менение локальных коэффициентов теплоотдачи, представленных на рис.7 в миделевом сечении каверны для различных углов наклона стенок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8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связано с наблюдаемым изменением структуры течения в каверне. На задней стенке высокие значения коэффициентов наблюдаются при малых углах и они снижаются при увеличени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. Исключением являетс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7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для которого, в виду особенностей вихревых структур, локальные коэффициенты теплоотдачи ещё ниже, чем для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. На дне теплообмен практически одинаков для всех углов и начинает расслаиваться от угла только на границе с задней стенкой. На передней стенке значения локального коэффициента теплоотдачи снижаются с уменьшением угла наклона стенок каверны. Это вызвано тем, что на малых углах основной вихрь уже не соприкасается с передней стен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общего уровня теплоотдачи от каверны при разных углах раскрытия, рассмотрим поведение средних по всей поверхности значений коэффициентов теплоотдачи при вариации чисел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. Эти данные, полученные осреднением локальных коэффициентов теплоотдачи по стенкам каверны, представлены на рис.8. Можно отметить, что максимум средних значений коэффициентов теплоотдачи имеет место для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. Более отчетливо это можно наблюдать на рис.9, где показана зависимость среднего числа Нуссельта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от числа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.  Минимальные значения числа Нуссельта имеют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057900" cy="928497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285120"/>
                          <a:chOff x="0" y="0"/>
                          <a:chExt cx="6058080" cy="9285120"/>
                        </a:xfrm>
                      </wpg:grpSpPr>
                      <wpg:grpSp>
                        <wpg:cNvGrpSpPr/>
                        <wpg:grpSpPr>
                          <a:xfrm>
                            <a:off x="321840" y="0"/>
                            <a:ext cx="5413320" cy="624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800" cy="31179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663840" y="0"/>
                                <a:ext cx="4085640" cy="283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74880"/>
                                <a:ext cx="5257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6. Среднее число Нуссельт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N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vertAlign w:val="subscript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р</w:t>
                                  </w:r>
                                  <w:r>
                                    <w:rPr>
                                      <w:kern w:val="2"/>
                                      <w:vertAlign w:val="subscript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для квадратных каверн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400" y="3086280"/>
                              <a:ext cx="5372280" cy="31546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170280" y="0"/>
                                <a:ext cx="5030640" cy="271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628720"/>
                                <a:ext cx="5372280" cy="52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7. Распределение локальных коэффициентов теплоотдачи в миделевом  сечении каверны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R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vertAlign w:val="subscript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8·1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97760"/>
                            <a:ext cx="6058080" cy="308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01200" cy="308736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3301200" cy="252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3760" y="2515680"/>
                                <a:ext cx="247824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ис.8. Средние значения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оэффициентов теплоотдач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288600" y="64440"/>
                              <a:ext cx="2769120" cy="2959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280" y="2273400"/>
                                <a:ext cx="27432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9. Зависимость среднего по        поверхности числа Нуссельта от числа Рейнольдса для разных углов  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624400" cy="22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1.3pt;width:477pt;height:731.1pt" coordorigin="49,-26" coordsize="9540,14622">
                <v:group id="shape_0" style="position:absolute;left:556;top:-26;width:8526;height:9828">
                  <v:group id="shape_0" style="position:absolute;left:556;top:-26;width:8280;height:4910">
                    <v:shape id="shape_0" stroked="f" o:allowincell="f" style="position:absolute;left:1601;top:-26;width:6433;height:446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56;top:4344;width:8279;height:539;mso-wrap-style:square;v-text-anchor:top;mso-position-horizontal:center;mso-position-horizontal-relative:margin;mso-position-vertical:center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6. Среднее число Нуссельт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u</w:t>
                            </w:r>
                            <w:r>
                              <w:rPr>
                                <w:kern w:val="2"/>
                                <w:sz w:val="32"/>
                                <w:vertAlign w:val="subscript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р</w:t>
                            </w:r>
                            <w:r>
                              <w:rPr>
                                <w:kern w:val="2"/>
                                <w:vertAlign w:val="subscript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квадратных кавер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21;top:4834;width:8460;height:4968">
                    <v:shape id="shape_0" stroked="f" o:allowincell="f" style="position:absolute;left:889;top:4834;width:7921;height:427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21;top:8974;width:8459;height:827;mso-wrap-style:square;v-text-anchor:top;mso-position-horizontal:center;mso-position-horizontal-relative:margin;mso-position-vertical:center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7. Распределение локальных коэффициентов теплоотдачи в миделевом  сечении каверны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e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8·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49;top:9734;width:9540;height:4862">
                  <v:group id="shape_0" style="position:absolute;left:49;top:9734;width:5199;height:4862">
                    <v:shape id="shape_0" stroked="f" o:allowincell="f" style="position:absolute;left:49;top:9734;width:5198;height:3973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28;top:13696;width:3902;height:899;mso-wrap-style:square;v-text-anchor:top;mso-position-horizontal:center;mso-position-horizontal-relative:margin;mso-position-vertical:center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ис.8. Средние знач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оэффициентов теплоотдач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228;top:9836;width:4362;height:4660">
                    <v:shape id="shape_0" stroked="f" o:allowincell="f" style="position:absolute;left:5269;top:13416;width:4319;height:1079;mso-wrap-style:square;v-text-anchor:top;mso-position-horizontal:center;mso-position-horizontal-relative:margin;mso-position-vertical:center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9. Зависимость среднего по        поверхности числа Нуссельта от числа Рейнольдса для разных углов  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28;top:9836;width:4132;height:3518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при всех остальных углах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значения лежат выше, т.е. при уменьшении угла наклона боковых стенок происходит интенсификация теплообмена относительно прямоугольной каверны. Оптимальным углом с точки зрения интенсификации теплообмена в каверне за счёт варьирования угла наклона боковых стенок, является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, при котором теплообмен повышается в ~1.3 раза. Наименьшая интенсивность теплообмена имеет место в квадратных кавернах. Данные Митякова для траншеи с углом φ =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целом коррелируют с результатами настоящего исследования. Как видно из рис.9 угол наклона в зависимости Nu~Re</w:t>
      </w:r>
      <w:r>
        <w:rPr>
          <w:sz w:val="28"/>
          <w:szCs w:val="28"/>
          <w:vertAlign w:val="superscript"/>
        </w:rPr>
        <w:t>(2/3)</w:t>
      </w:r>
      <w:r>
        <w:rPr>
          <w:sz w:val="28"/>
          <w:szCs w:val="28"/>
        </w:rPr>
        <w:t xml:space="preserve"> при числах Re соответствует закономерностям теплообмена с превалирующим влиянием диффузионного механизма переноса кинетической энергии турбулен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вестно, что внешняя турбулентность заметно интенсифицирует теплоотдачу в отрывной области за единичной преградой (Эпик, Терехов, Ярыгина, Жданов). Для поперечных каверн данных по обтеканию их высоко турбулизированными потоками нет. В связи с этим было проведено изучение </w:t>
      </w:r>
      <w:r>
        <w:rPr>
          <w:sz w:val="28"/>
        </w:rPr>
        <w:t>влияния повышенной степени турбулентности на теплообмен в каверне при различных углах наклона боковых сте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147310" cy="304863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7280" cy="3048480"/>
                          <a:chOff x="0" y="0"/>
                          <a:chExt cx="5147280" cy="30484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05200" y="0"/>
                            <a:ext cx="4942080" cy="251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7160"/>
                            <a:ext cx="4572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0. Значения средних по поверхности коэффициентов          теплоотдачи при различных степенях турбулен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488.4pt;width:405.3pt;height:240.05pt" coordorigin="766,9768" coordsize="8106,4801">
                <v:shape id="shape_0" stroked="f" o:allowincell="f" style="position:absolute;left:1089;top:9768;width:7782;height:3955;mso-wrap-style:none;v-text-anchor:middle;mso-position-horizontal:center;mso-position-horizontal-relative:margin;mso-position-vertical:bottom;mso-position-vertical-relative:margin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6;top:13669;width:7199;height:899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0. Значения средних по поверхности коэффициентов          теплоотдачи при различных степенях турбулент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лияние повышенной турбулентности набегающего потока на поведении средних коэффициентов теплоотдачи в зависимости от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демонстрируется рис.10. При увеличении уровня турбулентности основного потока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аметен рост средних по поверхности значений коэффициентов теплоотдачи для всех углов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и чисел Рейнольдса. Характер распределения α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и повышени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актически не меняется. Заметно некоторое его увеличение при самой высокой в экспериментах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6% для самого малого угла наклона стенок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3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. Оптимальным углом для интенсификации теплообмена за счёт геометрии при повышенной турбулентности потока также, как и при естественной турбулентности, является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иления теплоотдачи в каналах энергоустановок и компактных теплообменниках применяются интенсификаторы теплообмена, представляющие собой систему невысоких ребер. Значительный прикладной интерес представляет применение подобных интенсификаторов и на кромках каверны, что позволяет эффективно управлять процессами теплообмена. В данной работе были проведены опыты с ребрами, высот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, на порядок меньшей глубины каверны, установленными как перед каверной, так и за ней, поскольку в отрывном течении условия вниз по потоку оказывают влияние на вихреобразование в кавер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860</wp:posOffset>
                </wp:positionH>
                <wp:positionV relativeFrom="margin">
                  <wp:posOffset>3543300</wp:posOffset>
                </wp:positionV>
                <wp:extent cx="6073775" cy="2743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3920" cy="2743200"/>
                          <a:chOff x="0" y="0"/>
                          <a:chExt cx="6073920" cy="274320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1. Влияние установки интенсификатора теплообмена перед каверной на       относительное число Нуссель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19240" cy="2214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919240" cy="22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1600" y="102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38880"/>
                            <a:ext cx="3102120" cy="22014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3102120" cy="220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480" y="990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279pt;width:478.25pt;height:216pt" coordorigin="36,5580" coordsize="9565,4320">
                <v:shape id="shape_0" stroked="f" o:allowincell="f" style="position:absolute;left:217;top:9180;width:8999;height:7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1. Влияние установки интенсификатора теплообмена перед каверной на       относительное число Нуссель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6;top:5580;width:4597;height:3487">
                  <v:shape id="shape_0" stroked="f" o:allowincell="f" style="position:absolute;left:36;top:5580;width:4596;height:3486;mso-wrap-style:none;v-text-anchor:middle;mso-position-horizontal-relative:margin;mso-position-vertical-relative:margin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196;top:7201;width:719;height:5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716;top:5642;width:4885;height:3467">
                  <v:shape id="shape_0" stroked="f" o:allowincell="f" style="position:absolute;left:4716;top:5642;width:4884;height:3466;mso-wrap-style:none;v-text-anchor:middle;mso-position-horizontal-relative:margin;mso-position-vertical-relative:margin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97;top:7201;width:719;height:5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лияние высоты ребра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места положения ребра перед передней кромкой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на теплообмен в каверне продемонстрировано на рис.11а и рис.11б соответственно. Значения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на графике обезразмерены в первом случае на значения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и отсутствии ребра, во втором случае - на значения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для случая ребра на передней кромке. Установка ребра перед каверной с углами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70 и 4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не влияет на теплообмен в каверне. Однако при угл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наблюдается незначительное увеличение значений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с увеличением высоты ребра до величины 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5 мм, далее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7.5 мм происходит понижение теплообмена более, чем на 30%. Смещение ребра вверх по потоку в свою очередь  также приводит к слабому увеличению теплообмена, более заметному для прямоугольной каверны -  в 1.2 раза при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=10 мм (рис.11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лияние ребра, установленного за каверной, показано на рис.12. Для угл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9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ребро высот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.5 и 5 мм практически не влияет на теплообмен, ребро высот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7.5 мм увеличивает теплоотдачу в 1.2 раза. Для каверны с углом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7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ребро высот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2.5 мм не оказывает влияния на теплоотдачу, но более высокие ребра  при числах Рейнольдса, больши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8 </w:t>
      </w:r>
      <w:r>
        <w:rPr>
          <w:rFonts w:cs="CG Times;Times New Roman" w:ascii="CG Times;Times New Roman" w:hAnsi="CG Times;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интенсифицируют теплоотдачу в среднем в 1.6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менение геометрии каверны, повышение внешней степени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становка малого ребра вблизи кромок приводят к повышению теплообмена в каверне. Совместное использование нескольких методов даёт усиленный прирост теплообмена. Для определения оптимальных режимов повышения теплообмена была рассмотрена интенсификация теплообмена данными способами по сравнению с прямоугольной каверной в условиях малой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.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6031865" cy="290512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1800" cy="2905200"/>
                          <a:chOff x="0" y="0"/>
                          <a:chExt cx="6031800" cy="290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23850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2964960" cy="233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002400" y="1800"/>
                              <a:ext cx="2941200" cy="238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16800" y="244800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2. Влияние установки ребра за каверной, на относительное число Нуссель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0pt;width:474.95pt;height:228.75pt" coordorigin="69,0" coordsize="9499,4575">
                <v:group id="shape_0" style="position:absolute;left:69;top:0;width:9361;height:3756">
                  <v:shape id="shape_0" stroked="f" o:allowincell="f" style="position:absolute;left:69;top:0;width:4668;height:3674;mso-wrap-style:none;v-text-anchor:middle;mso-position-horizontal:center;mso-position-horizontal-relative:margin;mso-position-vertical:top;mso-position-vertical-relative:margin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97;top:3;width:4631;height:3752;mso-wrap-style:none;v-text-anchor:middle;mso-position-horizontal:center;mso-position-horizontal-relative:margin;mso-position-vertical:top;mso-position-vertical-relative:margin" type="_x0000_t75">
                    <v:imagedata r:id="rId5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68;top:3855;width:8999;height:719;mso-wrap-style:square;v-text-anchor:top;mso-position-horizontal:center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2. Влияние установки ребра за каверной, на относительное число Нуссель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рис.13 показано нормированное число Нуссельта при совместном использовании изменения геометрии и повышения степени турбулентности набегающего потока. При оптимальном угле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средняя теплоотдача в каверне при 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.5 % увеличивается в ≈1.5 раза, пр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.9 %  интенсификация теплоотдачи достигает 1.8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тенсификацию теплообмена обеспечивает установка преград на кромках каверны, как это видно из рис.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28920" cy="36353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3635280"/>
                          <a:chOff x="0" y="0"/>
                          <a:chExt cx="5329080" cy="36352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51000" y="0"/>
                            <a:ext cx="4960800" cy="32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78080"/>
                            <a:ext cx="5329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3. Интенсификация теплообмена за счёт изменения геометрии              каверны и степени турбулен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6pt;height:286.25pt" coordorigin="0,0" coordsize="8392,5725">
                <v:shape id="shape_0" stroked="f" o:allowincell="f" style="position:absolute;left:553;top:0;width:7811;height:506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0;top:5005;width:839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3. Интенсификация теплообмена за счёт изменения геометрии              каверны и степени турбулент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widowControl/>
        <w:tabs>
          <w:tab w:val="clear" w:pos="708"/>
          <w:tab w:val="left" w:pos="0" w:leader="none"/>
          <w:tab w:val="left" w:pos="595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 экспериментальный стенд и проведен цикл экспериментальных исследований динамических и тепловых характеристик в каверне при изменении угла наклона боковых стенок, внешней степени турбулентности, предыстории потока при установке на одной из кромок каверны преград различной выс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как сажемасляной, так и термографической визуализации, измерения распределений давления и температур показало, что течение в каверне носит ярко выраженный трёхмерный характер. При углах наклона боковых стенок каверны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 или 7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в зависимости от числа Рейнольдса вследствие возникающей неустойчивости характер вихреобразования изменяется. Вместо одной вихревой структуры образуется структура из двух ячее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казано, что при уменьшении угла наклона боковых стенок происходит усиление теплообмена. Максимальная  интенсификация теплоотдачи приходится  на угол с неустойчивым режимом течения 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), при котором теплоотдача увеличивается в среднем в 1.3 р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величение внешней турбулентности приводит к росту теплообмена в каверне со слабой зависимостью от угла наклона боковых стенок. При степени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.5 % теплоотдача в среднем повышается в 1.2 раза, пр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.9 % в 1.5 р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становка невысокого по сравнению с глубиной каверны дополнительного ребра перед каверной практически не влияет на уровень теплообмена. Исключение составляет прямоугольная каверна, в которой при высоте ребр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125, происходит ослабление теплоотдачи на 30%. Сдвиг ребра, установленного перед каверной, вверх по потоку приводит к повышению теплоотдачи. Установка ребра за каверной максимально повышает уровень теплоотдачи в ≈1.7 раза в каверне с наклонными стенками,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7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при высотах ребр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083 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125, начиная с чисел Рейнольдса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8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вместное использование различных способов интенсификации даёт значительный рост теплообмена. Максимум интенсификации при использовании изменения геометрии и повышения внешней турбулентност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ходится н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6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. Увеличение теплоотдачи составляет пр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.5 % - 1.5 раза, при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6% - 1.8 раза. Одновременное использование изменения геометрии и установки ребра за каверной максимально повышает теплообмен в ≈1.9 раза в каверне с углом наклона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=7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  при высоте ребра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0.083 или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=0.1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риалам диссертации опубликованы следующие рабо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рехов В.И., Ярыгина Н.И., Дьяченко А.Ю. </w:t>
      </w:r>
      <w:r>
        <w:rPr>
          <w:iCs/>
          <w:sz w:val="28"/>
          <w:szCs w:val="28"/>
        </w:rPr>
        <w:t>Эволюция течения в поперечной траншее при изменении угла наклона боковых стенок</w:t>
      </w:r>
      <w:r>
        <w:rPr>
          <w:i/>
          <w:iCs/>
          <w:sz w:val="28"/>
          <w:szCs w:val="28"/>
        </w:rPr>
        <w:t xml:space="preserve"> // </w:t>
      </w:r>
      <w:r>
        <w:rPr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еждународной конференции “Устойчивость течений гомогенных и гетерогенных жидкостей” НГАСУ, Новосибирск, 2000. выпуск 7. </w:t>
      </w:r>
      <w:r>
        <w:rPr>
          <w:sz w:val="28"/>
        </w:rPr>
        <w:t>–</w:t>
      </w:r>
      <w:r>
        <w:rPr>
          <w:sz w:val="28"/>
          <w:szCs w:val="28"/>
        </w:rPr>
        <w:t>С. 156</w:t>
      </w:r>
      <w:r>
        <w:rPr>
          <w:sz w:val="28"/>
        </w:rPr>
        <w:t>–</w:t>
      </w:r>
      <w:r>
        <w:rPr>
          <w:sz w:val="28"/>
          <w:szCs w:val="28"/>
        </w:rPr>
        <w:t>15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ерехов В.И., Ярыгина Н.И., Дьяченко А.Ю., Шапорин А.В. </w:t>
      </w:r>
      <w:r>
        <w:rPr>
          <w:iCs/>
          <w:sz w:val="28"/>
          <w:szCs w:val="28"/>
        </w:rPr>
        <w:t>Особенности вихреобразования и теплообмена в трёхмерных поперечных траншеях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/</w:t>
      </w:r>
      <w:r>
        <w:rPr>
          <w:sz w:val="28"/>
          <w:szCs w:val="28"/>
        </w:rPr>
        <w:t xml:space="preserve"> Материа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инского международного форума “т.1 Конвективный тепломассообмен” Минск, 2000. </w:t>
      </w:r>
      <w:r>
        <w:rPr>
          <w:sz w:val="28"/>
        </w:rPr>
        <w:t>–</w:t>
      </w:r>
      <w:r>
        <w:rPr>
          <w:sz w:val="28"/>
          <w:szCs w:val="28"/>
        </w:rPr>
        <w:t>С. 28</w:t>
      </w:r>
      <w:r>
        <w:rPr>
          <w:sz w:val="28"/>
        </w:rPr>
        <w:t>–</w:t>
      </w:r>
      <w:r>
        <w:rPr>
          <w:sz w:val="28"/>
          <w:szCs w:val="28"/>
        </w:rPr>
        <w:t>3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ьяченко А.Ю. </w:t>
      </w:r>
      <w:r>
        <w:rPr>
          <w:bCs/>
          <w:iCs/>
          <w:sz w:val="28"/>
          <w:szCs w:val="28"/>
        </w:rPr>
        <w:t>Сажемасляная визуализация течения в кавернах различной геометрии</w:t>
      </w:r>
      <w:r>
        <w:rPr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б. науч. тр. </w:t>
      </w:r>
      <w:r>
        <w:rPr>
          <w:sz w:val="28"/>
          <w:szCs w:val="28"/>
        </w:rPr>
        <w:t xml:space="preserve">НГТУ №3(20), 2000. </w:t>
      </w:r>
      <w:r>
        <w:rPr>
          <w:sz w:val="28"/>
        </w:rPr>
        <w:t>–</w:t>
      </w:r>
      <w:r>
        <w:rPr>
          <w:sz w:val="28"/>
          <w:szCs w:val="28"/>
        </w:rPr>
        <w:t>С. 46</w:t>
      </w:r>
      <w:r>
        <w:rPr>
          <w:sz w:val="28"/>
        </w:rPr>
        <w:t>–</w:t>
      </w:r>
      <w:r>
        <w:rPr>
          <w:sz w:val="28"/>
          <w:szCs w:val="28"/>
        </w:rPr>
        <w:t>51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ехов В.И., Ярыгина Н.И., Дьяченко А.Ю. Термографическая визуализация течения в каверне с наклонными стенками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б. науч. тр. </w:t>
      </w:r>
      <w:r>
        <w:rPr>
          <w:sz w:val="28"/>
          <w:szCs w:val="28"/>
        </w:rPr>
        <w:t xml:space="preserve"> НГТУ №31(27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02. </w:t>
      </w:r>
      <w:r>
        <w:rPr>
          <w:sz w:val="28"/>
        </w:rPr>
        <w:t>–</w:t>
      </w:r>
      <w:r>
        <w:rPr>
          <w:sz w:val="28"/>
          <w:szCs w:val="28"/>
        </w:rPr>
        <w:t>С. 33</w:t>
      </w:r>
      <w:r>
        <w:rPr>
          <w:sz w:val="28"/>
        </w:rPr>
        <w:t>–</w:t>
      </w:r>
      <w:r>
        <w:rPr>
          <w:sz w:val="28"/>
          <w:szCs w:val="28"/>
        </w:rPr>
        <w:t>3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рехов В.И., Ярыгина Н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ьяченко А.Ю. Интенсификация теплоотдачи при перестройке течения в поперечной наклонной каверне </w:t>
      </w:r>
      <w:r>
        <w:rPr>
          <w:i/>
          <w:iCs/>
          <w:sz w:val="28"/>
          <w:szCs w:val="28"/>
        </w:rPr>
        <w:t xml:space="preserve">// </w:t>
      </w:r>
      <w:r>
        <w:rPr>
          <w:sz w:val="28"/>
          <w:szCs w:val="28"/>
        </w:rPr>
        <w:t>Материал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ибирского теплофизического семинара, </w:t>
      </w:r>
      <w:r>
        <w:rPr>
          <w:sz w:val="28"/>
        </w:rPr>
        <w:t>–</w:t>
      </w:r>
      <w:r>
        <w:rPr>
          <w:sz w:val="28"/>
          <w:szCs w:val="28"/>
        </w:rPr>
        <w:t xml:space="preserve">Новосибирск: ИТ СО РАН. 17-19 июня, 2002. </w:t>
      </w:r>
      <w:r>
        <w:rPr>
          <w:sz w:val="28"/>
          <w:szCs w:val="28"/>
          <w:lang w:val="en-US"/>
        </w:rPr>
        <w:t>CD</w:t>
      </w:r>
      <w:r>
        <w:rPr>
          <w:sz w:val="28"/>
        </w:rPr>
        <w:t>–</w:t>
      </w:r>
      <w:r>
        <w:rPr>
          <w:sz w:val="28"/>
          <w:szCs w:val="28"/>
          <w:lang w:val="en-US"/>
        </w:rPr>
        <w:t>ISBN</w:t>
      </w:r>
      <w:r>
        <w:rPr>
          <w:sz w:val="28"/>
        </w:rPr>
        <w:t>–</w:t>
      </w:r>
      <w:r>
        <w:rPr>
          <w:sz w:val="28"/>
          <w:szCs w:val="28"/>
        </w:rPr>
        <w:t>5</w:t>
      </w:r>
      <w:r>
        <w:rPr>
          <w:sz w:val="28"/>
        </w:rPr>
        <w:t>–</w:t>
      </w:r>
      <w:r>
        <w:rPr>
          <w:sz w:val="28"/>
          <w:szCs w:val="28"/>
        </w:rPr>
        <w:t>89017</w:t>
      </w:r>
      <w:r>
        <w:rPr>
          <w:sz w:val="28"/>
        </w:rPr>
        <w:t>–</w:t>
      </w:r>
      <w:r>
        <w:rPr>
          <w:sz w:val="28"/>
          <w:szCs w:val="28"/>
        </w:rPr>
        <w:t>025</w:t>
      </w:r>
      <w:r>
        <w:rPr>
          <w:sz w:val="28"/>
        </w:rPr>
        <w:t>–</w:t>
      </w:r>
      <w:r>
        <w:rPr>
          <w:sz w:val="28"/>
          <w:szCs w:val="28"/>
        </w:rPr>
        <w:t xml:space="preserve">2. </w:t>
      </w:r>
      <w:r>
        <w:rPr>
          <w:sz w:val="28"/>
        </w:rPr>
        <w:t>–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рехов В.И., Ярыгина Н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ьяченко А.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ияние вихревой структуры в наклонной каверне на теплообмен</w:t>
      </w:r>
      <w:r>
        <w:rPr>
          <w:i/>
          <w:sz w:val="28"/>
          <w:szCs w:val="28"/>
        </w:rPr>
        <w:t xml:space="preserve"> // </w:t>
      </w:r>
      <w:r>
        <w:rPr>
          <w:sz w:val="28"/>
          <w:szCs w:val="28"/>
        </w:rPr>
        <w:t xml:space="preserve">Материалы III-ей Российской национальной конференции по теплообмену РНКТ </w:t>
      </w:r>
      <w:r>
        <w:rPr>
          <w:sz w:val="28"/>
        </w:rPr>
        <w:t>–</w:t>
      </w:r>
      <w:r>
        <w:rPr>
          <w:sz w:val="28"/>
          <w:szCs w:val="28"/>
        </w:rPr>
        <w:t xml:space="preserve"> 3. </w:t>
      </w:r>
      <w:r>
        <w:rPr>
          <w:sz w:val="28"/>
        </w:rPr>
        <w:t>–</w:t>
      </w:r>
      <w:r>
        <w:rPr>
          <w:sz w:val="28"/>
          <w:szCs w:val="28"/>
        </w:rPr>
        <w:t xml:space="preserve">Москва, 21-25 октября 2002. </w:t>
      </w:r>
      <w:r>
        <w:rPr>
          <w:sz w:val="28"/>
        </w:rPr>
        <w:t>–</w:t>
      </w:r>
      <w:r>
        <w:rPr>
          <w:sz w:val="28"/>
          <w:szCs w:val="28"/>
        </w:rPr>
        <w:t xml:space="preserve">Т.6. </w:t>
      </w:r>
      <w:r>
        <w:rPr>
          <w:sz w:val="28"/>
        </w:rPr>
        <w:t>–</w:t>
      </w:r>
      <w:r>
        <w:rPr>
          <w:sz w:val="28"/>
          <w:szCs w:val="28"/>
        </w:rPr>
        <w:t>С. 205</w:t>
      </w:r>
      <w:r>
        <w:rPr>
          <w:sz w:val="28"/>
        </w:rPr>
        <w:t>–</w:t>
      </w:r>
      <w:r>
        <w:rPr>
          <w:sz w:val="28"/>
          <w:szCs w:val="28"/>
        </w:rPr>
        <w:t>20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рехов В.И., Ярыгина Н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ьяченко А.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плообмен в поперечной траншее с наклонными стенками в турбулизированном потоке</w:t>
      </w:r>
      <w:r>
        <w:rPr>
          <w:i/>
          <w:sz w:val="28"/>
          <w:szCs w:val="28"/>
        </w:rPr>
        <w:t xml:space="preserve"> //</w:t>
      </w:r>
      <w:r>
        <w:rPr>
          <w:sz w:val="28"/>
          <w:szCs w:val="28"/>
        </w:rPr>
        <w:t xml:space="preserve"> Материал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инского международного форума по тепломассообмену, </w:t>
      </w:r>
      <w:r>
        <w:rPr>
          <w:sz w:val="28"/>
        </w:rPr>
        <w:t>–</w:t>
      </w:r>
      <w:r>
        <w:rPr>
          <w:sz w:val="28"/>
          <w:szCs w:val="28"/>
        </w:rPr>
        <w:t xml:space="preserve">Минск: ИТМО, 24-28 мая, 2004.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: Секция 1- Конвективный тепломассообмен </w:t>
      </w:r>
      <w:r>
        <w:rPr>
          <w:sz w:val="28"/>
        </w:rPr>
        <w:t>–</w:t>
      </w:r>
      <w:r>
        <w:rPr>
          <w:sz w:val="28"/>
          <w:szCs w:val="28"/>
        </w:rPr>
        <w:t xml:space="preserve"> № 1</w:t>
      </w:r>
      <w:r>
        <w:rPr>
          <w:sz w:val="28"/>
        </w:rPr>
        <w:t>–</w:t>
      </w:r>
      <w:r>
        <w:rPr>
          <w:sz w:val="28"/>
          <w:szCs w:val="28"/>
        </w:rPr>
        <w:t xml:space="preserve">29. </w:t>
      </w:r>
      <w:r>
        <w:rPr>
          <w:sz w:val="28"/>
        </w:rPr>
        <w:t>–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rekhov V.I., Yarygina N.I.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’yachenko A.Yu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urbulent heat transfer in a crossflow cavity with inclined sidewalls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//</w:t>
      </w:r>
      <w:r>
        <w:rPr>
          <w:sz w:val="28"/>
          <w:szCs w:val="28"/>
          <w:lang w:val="en-US"/>
        </w:rPr>
        <w:t xml:space="preserve"> Proceedings of the Twelfth International Heat Transfer Conference, Grenoble, France. August</w:t>
      </w:r>
      <w:r>
        <w:rPr>
          <w:sz w:val="28"/>
          <w:szCs w:val="28"/>
        </w:rPr>
        <w:t xml:space="preserve"> 18</w:t>
      </w:r>
      <w:r>
        <w:rPr>
          <w:sz w:val="28"/>
        </w:rPr>
        <w:t>–</w:t>
      </w:r>
      <w:r>
        <w:rPr>
          <w:sz w:val="28"/>
          <w:szCs w:val="28"/>
        </w:rPr>
        <w:t xml:space="preserve">23, 2002, </w:t>
      </w:r>
      <w:r>
        <w:rPr>
          <w:sz w:val="28"/>
          <w:szCs w:val="28"/>
          <w:lang w:val="en-US"/>
        </w:rPr>
        <w:t>H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nsfer</w:t>
      </w:r>
      <w:r>
        <w:rPr>
          <w:sz w:val="28"/>
          <w:szCs w:val="28"/>
        </w:rPr>
        <w:t xml:space="preserve"> 2002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615</w:t>
      </w:r>
      <w:r>
        <w:rPr>
          <w:sz w:val="28"/>
        </w:rPr>
        <w:t>–</w:t>
      </w:r>
      <w:r>
        <w:rPr>
          <w:sz w:val="28"/>
          <w:szCs w:val="28"/>
        </w:rPr>
        <w:t>619. [Турбулентный теплообмен в поперечной каверне с наклонными стенками]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rekhov V.I., Yarygina N.I., D’yachenko A.Yu. Thermo and aerodynamic visualization study of the flow in a rectangular cavity with inclined walls</w:t>
      </w:r>
      <w:r>
        <w:rPr>
          <w:i/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US"/>
        </w:rPr>
        <w:t>Proceedings of 10th International Symposium on Flow Visualization – ISFV10. Kyoto, Japan. August 26</w:t>
      </w:r>
      <w:r>
        <w:rPr>
          <w:sz w:val="28"/>
        </w:rPr>
        <w:t>–</w:t>
      </w:r>
      <w:r>
        <w:rPr>
          <w:sz w:val="28"/>
          <w:szCs w:val="28"/>
          <w:lang w:val="en-US"/>
        </w:rPr>
        <w:t>29, 2002. CD</w:t>
      </w:r>
      <w:r>
        <w:rPr>
          <w:sz w:val="28"/>
        </w:rPr>
        <w:t>–</w:t>
      </w:r>
      <w:r>
        <w:rPr>
          <w:sz w:val="28"/>
          <w:szCs w:val="28"/>
          <w:lang w:val="en-US"/>
        </w:rPr>
        <w:t>ROM.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P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4. [Термографическая и аэродинамическая визуализация течения в квадратной каверне с наклонными стенками]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rekhov V.I., Yarygina N.I., D’yachenko A.Yu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Heat Transfer in a Transverse Extended Cavity with Inclined Walls in a Turbulized Flow // Heat Transfer Research, –2006. –V.37, №5 –P. 383–394. </w:t>
      </w:r>
      <w:r>
        <w:rPr>
          <w:sz w:val="28"/>
          <w:szCs w:val="28"/>
        </w:rPr>
        <w:t>[Теплообмен в поперечной открытой каверне с наклонными стенками в турбулентном потоке].</w:t>
      </w:r>
    </w:p>
    <w:p>
      <w:pPr>
        <w:pStyle w:val="Normal"/>
        <w:numPr>
          <w:ilvl w:val="0"/>
          <w:numId w:val="2"/>
        </w:numPr>
        <w:rPr>
          <w:caps/>
          <w:sz w:val="28"/>
          <w:szCs w:val="28"/>
        </w:rPr>
      </w:pPr>
      <w:r>
        <w:rPr>
          <w:sz w:val="28"/>
          <w:szCs w:val="28"/>
        </w:rPr>
        <w:t>Терехов В.И., Ярыгина Н.И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ьяченко А.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текание турбулентным потоком поперечной каверны с наклонными боковыми стенками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Часть 1. Структура потока</w:t>
      </w:r>
      <w:r>
        <w:rPr>
          <w:i/>
          <w:sz w:val="28"/>
          <w:szCs w:val="28"/>
        </w:rPr>
        <w:t xml:space="preserve"> // </w:t>
      </w:r>
      <w:r>
        <w:rPr>
          <w:sz w:val="28"/>
          <w:szCs w:val="28"/>
        </w:rPr>
        <w:t>Прикладная механика и техническая физика, 2006. Т.47. №.5, –С. 68–76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ерехов В.И., Ярыгина Н.И., Дьяченко А.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текание турбулентным потоком поперечной каверны с наклонными боковыми стенками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 xml:space="preserve">Часть 2. Особенности теплообмена в низкотурбулентном потоке </w:t>
      </w:r>
      <w:r>
        <w:rPr>
          <w:i/>
          <w:sz w:val="28"/>
          <w:szCs w:val="28"/>
        </w:rPr>
        <w:t xml:space="preserve">// </w:t>
      </w:r>
      <w:r>
        <w:rPr>
          <w:sz w:val="28"/>
          <w:szCs w:val="28"/>
        </w:rPr>
        <w:t>Прикладная механика и техническая физика, 2007. –Т.23. №4, –С.28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36.</w:t>
      </w:r>
    </w:p>
    <w:sectPr>
      <w:footerReference w:type="default" r:id="rId58"/>
      <w:footerReference w:type="first" r:id="rId5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1:38:00Z</dcterms:created>
  <dc:creator>Алексей</dc:creator>
  <dc:description/>
  <cp:keywords/>
  <dc:language>en-US</dc:language>
  <cp:lastModifiedBy>Алексей</cp:lastModifiedBy>
  <cp:lastPrinted>2007-03-27T18:55:00Z</cp:lastPrinted>
  <dcterms:modified xsi:type="dcterms:W3CDTF">2007-04-08T09:33:00Z</dcterms:modified>
  <cp:revision>86</cp:revision>
  <dc:subject/>
  <dc:title>                                                                                                 На правах рукописи</dc:title>
</cp:coreProperties>
</file>